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0"/>
        <w:gridCol w:w="3809"/>
      </w:tblGrid>
      <w:tr>
        <w:trPr>
          <w:trHeight w:val="277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3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УТВЕРЖДАЮ</w:t>
            </w:r>
          </w:p>
        </w:tc>
      </w:tr>
      <w:tr>
        <w:trPr>
          <w:trHeight w:val="277" w:hRule="atLeast"/>
        </w:trPr>
        <w:tc>
          <w:tcPr>
            <w:tcW w:w="1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иректор "Компьютерного центра "КИО Про"</w:t>
            </w:r>
          </w:p>
        </w:tc>
      </w:tr>
      <w:tr>
        <w:trPr>
          <w:trHeight w:val="277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jc w:val="right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_________________Бутылкина М.Д.</w:t>
            </w:r>
          </w:p>
        </w:tc>
      </w:tr>
      <w:tr>
        <w:trPr>
          <w:trHeight w:val="277" w:hRule="atLeast"/>
        </w:trPr>
        <w:tc>
          <w:tcPr>
            <w:tcW w:w="1106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  <w:t>01 сентября 20</w:t>
            </w: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  <w:lang w:val="en-US"/>
              </w:rPr>
              <w:t>1</w:t>
            </w: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  <w:t>9г.</w:t>
            </w:r>
          </w:p>
        </w:tc>
      </w:tr>
    </w:tbl>
    <w:p>
      <w:pPr>
        <w:pStyle w:val="Heading"/>
        <w:rPr/>
      </w:pPr>
      <w:r>
        <w:rPr>
          <w:sz w:val="26"/>
          <w:szCs w:val="26"/>
        </w:rPr>
        <w:t xml:space="preserve">Прайс-лист на услуги сопровождения «1С:Предприятие </w:t>
      </w:r>
      <w:r>
        <w:rPr/>
        <w:t xml:space="preserve">» </w:t>
      </w:r>
    </w:p>
    <w:tbl>
      <w:tblPr>
        <w:tblW w:w="11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80"/>
        <w:gridCol w:w="7980"/>
        <w:gridCol w:w="12"/>
        <w:gridCol w:w="15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3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3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иф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работы / услуг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ена  (Руб.) </w:t>
            </w:r>
          </w:p>
        </w:tc>
      </w:tr>
      <w:tr>
        <w:trPr/>
        <w:tc>
          <w:tcPr>
            <w:tcW w:w="1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Договоры регулярного сопровождения (ИТС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ХНО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ХНО включает: оформление и доставку обновл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0 р./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ХНО-1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ТЕХНО-1 включает обновление одной типовой ИБ  + 1С:Бухфон на 1 р.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0 р./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ХНО-2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ТЕХНО-2 включает обновление двух типовых ИБ  +1С:Бухфон на 1 р.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72 р./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юджет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Бюджет включает: оформление и доставку обновл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4 р./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юджет-1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Бюджет-1 включает: оформление и доставку обновлений, обновление одной типовой ИБ  + 1С:Бухфон на 1 р.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5 р./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юджет-2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Бюджет-2 включает: оформление и доставку обновлений, обновление двух типовых ИБ  + 1С:Бухфон на 1 р.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5 р./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Ф-1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ПРОФ-1 включает: обновление одной ТИБ + 1С:Отчётность+1С:Бухфон +1С:ЭДО +1С:Лекторий+1С:Облачный архив +1С:Контрагент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ее время работы в месяц не превышает 1 часа  (1 выезд специалист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18 р./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Ф-2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ПРОФ-2 включает: обновление двух ТИБ + 1С:Отчётность + 1С:Бухфон + 1С:ЭДО + 1С:Лекторий + 1С:Облачный архив + 1С:Контрагент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бщее время работы  в месяц не превышает 1 часа 30 мин (1 выезд специалиста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86 р./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андарт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андарт включает: обновление одной ТИБ + обновление одной измененной ИБ  +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час консультаций + 1С:Отчётность+1С:Бухфон+1С:ЭДО + 1С:Лекторий +1С:Облачный архив +1С:Контрагент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ее время работы у клиента в месяц не превышает 2 часа (1 выезд специалист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6 р./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изнес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Тариф Бизнес включает: обновление двух не типовых ИБ +2 часа консультаций. Общее время работы не более 4-х часов в месяц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66 р./в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  <w:lang w:val="en-US"/>
              </w:rPr>
              <w:t>VIP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Индивидуальный договор сопровождения. Не типовые конфигурации. Количество сотрудников (пользователей) до 5.  Общее время работы более 10 часов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0 р./в месяц</w:t>
            </w:r>
          </w:p>
        </w:tc>
      </w:tr>
      <w:tr>
        <w:trPr/>
        <w:tc>
          <w:tcPr>
            <w:tcW w:w="1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highlight w:val="lightGray"/>
              </w:rPr>
              <w:t>Услуги специа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ройка работы системы «1С: Предприятие» в режиме терминального доступ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500 р./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и восстановление  данных информационных баз 1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000 р./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ыезд к заказчику в пределах г.Кириши в течение 3 дней с момента подачи заявки для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азания консультационных услуг по правильной технологии работы с программо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22"/>
              </w:rPr>
              <w:t xml:space="preserve">обновления </w:t>
            </w:r>
            <w:r>
              <w:rPr>
                <w:b/>
                <w:bCs/>
                <w:sz w:val="18"/>
                <w:szCs w:val="22"/>
              </w:rPr>
              <w:t>одной типовой</w:t>
            </w:r>
            <w:r>
              <w:rPr>
                <w:sz w:val="18"/>
                <w:szCs w:val="22"/>
              </w:rPr>
              <w:t xml:space="preserve"> конфигурации или установки форм квартальной отчетности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22"/>
              </w:rPr>
              <w:t xml:space="preserve">Редактирования и модификации </w:t>
            </w:r>
            <w:r>
              <w:rPr>
                <w:b/>
                <w:bCs/>
                <w:sz w:val="18"/>
                <w:szCs w:val="22"/>
              </w:rPr>
              <w:t>типовых</w:t>
            </w:r>
            <w:r>
              <w:rPr>
                <w:sz w:val="18"/>
                <w:szCs w:val="22"/>
              </w:rPr>
              <w:t xml:space="preserve"> документов, отчетов, справочников, печатных форм(без редактирования модуля проведения документов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000 р./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новление каждой последующей типовой конфигу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1000 р./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новление конфигурации с восстановлением настрое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р./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ыезд к заказчику за пределы города Кириш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величивается на стоимость проезда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нос данных из типовых конфигураций: </w:t>
            </w:r>
          </w:p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С:Бухгалтерия 7.7 в 1С:Бухгалтерия 8; </w:t>
            </w:r>
          </w:p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Зарплата и кадры 7.7 в 1С:ЗУП8 или в 1С:Зарплата и кадры бюджетного учреждения 8</w:t>
            </w:r>
          </w:p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С:Бухгалтерия 7.7 бюджетной организации в 1С:Бухгалтерия государственного учреждения 8; </w:t>
            </w:r>
          </w:p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:Бухгалтерия 7.7 в 1С:Бухгалтерия строительной организации 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80 р. за каждую конфигу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ход с типовой конфигурации с выверкой данных: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С:Бухгалтерия 8 ред 2.0 на 1С:Бухгалтерия 8 ред ред.3.0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С:Зарплата и управение персоналом 8 ред 2.5 на 1С:Зарплата и управение персоналом 8 ред. 3.0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С:Бухгалтерия государственного учреждения 8 ред.1.0  на 1С:БГУ 8 ред 2.0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С:Зарплата и кадры бюджетного учреждения 8 ред. 1.0 на 1С:ЗиК БУ ред. 2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4000 р.(от 2часов)  за каждую конфигу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одификация конфигурации 1С:Предприятия, проектирование и разработка дополнительных настроек программы 1С:Предприятие с учетом специфики работы предприятия Заказчика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Дополнительные справочники, документы, отчеты, печатные формы)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200 р./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аботы, объемом более 10 часов выполняются на основании технического зад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алгоритма документа, отч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200 р./час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>Примечание:</w:t>
      </w:r>
      <w:r>
        <w:rPr>
          <w:sz w:val="22"/>
          <w:szCs w:val="22"/>
        </w:rPr>
        <w:t xml:space="preserve"> клиентам, за исключением договорных, может быть отказано в предоставлении услуг в случа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сутствия возможности у специалиста выехать на заявку в течение 3-х дней.</w:t>
      </w:r>
    </w:p>
    <w:sectPr>
      <w:headerReference w:type="default" r:id="rId2"/>
      <w:footerReference w:type="default" r:id="rId3"/>
      <w:type w:val="nextPage"/>
      <w:pgSz w:w="11906" w:h="16838"/>
      <w:pgMar w:left="360" w:right="26" w:gutter="0" w:header="0" w:top="1117" w:footer="299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2390</wp:posOffset>
              </wp:positionV>
              <wp:extent cx="648017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7pt" to="510.2pt,5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720"/>
      <w:rPr>
        <w:sz w:val="18"/>
        <w:szCs w:val="10"/>
      </w:rPr>
    </w:pPr>
    <w:r>
      <w:rPr>
        <w:sz w:val="18"/>
        <w:szCs w:val="10"/>
      </w:rPr>
      <w:t>187110, Россия, Ленинградская обл., г. Кириши</w:t>
      <w:tab/>
      <w:tab/>
      <w:tab/>
      <w:tab/>
      <w:t>тел. (81368) 521-15</w:t>
    </w:r>
  </w:p>
  <w:p>
    <w:pPr>
      <w:pStyle w:val="Normal"/>
      <w:ind w:firstLine="720"/>
      <w:rPr/>
    </w:pPr>
    <w:r>
      <w:rPr>
        <w:rStyle w:val="StrongEmphasis"/>
        <w:b w:val="false"/>
        <w:bCs/>
        <w:sz w:val="18"/>
        <w:szCs w:val="10"/>
      </w:rPr>
      <w:t>ул. Ленинградскаяа, д. 11</w:t>
    </w:r>
    <w:r>
      <w:rPr>
        <w:sz w:val="18"/>
        <w:szCs w:val="10"/>
      </w:rPr>
      <w:t xml:space="preserve">     </w:t>
      <w:tab/>
      <w:tab/>
      <w:tab/>
      <w:tab/>
      <w:tab/>
      <w:tab/>
      <w:t>факс (81368) 521-15</w:t>
    </w:r>
  </w:p>
  <w:p>
    <w:pPr>
      <w:pStyle w:val="Normal"/>
      <w:ind w:firstLine="720"/>
      <w:rPr>
        <w:sz w:val="18"/>
        <w:szCs w:val="10"/>
      </w:rPr>
    </w:pPr>
    <w:r>
      <w:rPr>
        <w:sz w:val="18"/>
        <w:szCs w:val="10"/>
        <w:lang w:val="en-US"/>
      </w:rPr>
      <w:t>www</w:t>
    </w:r>
    <w:r>
      <w:rPr>
        <w:sz w:val="18"/>
        <w:szCs w:val="10"/>
      </w:rPr>
      <w:t>.</w:t>
    </w:r>
    <w:r>
      <w:rPr>
        <w:sz w:val="18"/>
        <w:szCs w:val="10"/>
        <w:lang w:val="en-US"/>
      </w:rPr>
      <w:t>kiopro</w:t>
    </w:r>
    <w:r>
      <w:rPr>
        <w:sz w:val="18"/>
        <w:szCs w:val="10"/>
      </w:rPr>
      <w:t>.</w:t>
    </w:r>
    <w:r>
      <w:rPr>
        <w:sz w:val="18"/>
        <w:szCs w:val="10"/>
        <w:lang w:val="en-US"/>
      </w:rPr>
      <w:t>ru</w:t>
    </w:r>
    <w:r>
      <w:rPr>
        <w:sz w:val="18"/>
        <w:szCs w:val="10"/>
      </w:rPr>
      <w:tab/>
      <w:tab/>
      <w:tab/>
      <w:tab/>
      <w:tab/>
      <w:tab/>
      <w:tab/>
      <w:tab/>
    </w:r>
    <w:r>
      <w:rPr>
        <w:sz w:val="18"/>
        <w:szCs w:val="10"/>
        <w:lang w:val="en-US"/>
      </w:rPr>
      <w:t>e</w:t>
    </w:r>
    <w:r>
      <w:rPr>
        <w:sz w:val="18"/>
        <w:szCs w:val="10"/>
      </w:rPr>
      <w:t>-</w:t>
    </w:r>
    <w:r>
      <w:rPr>
        <w:sz w:val="18"/>
        <w:szCs w:val="10"/>
        <w:lang w:val="en-US"/>
      </w:rPr>
      <w:t>mail</w:t>
    </w:r>
    <w:r>
      <w:rPr>
        <w:sz w:val="18"/>
        <w:szCs w:val="10"/>
      </w:rPr>
      <w:t xml:space="preserve">: </w:t>
    </w:r>
    <w:r>
      <w:rPr>
        <w:sz w:val="18"/>
        <w:szCs w:val="10"/>
        <w:lang w:val="en-US"/>
      </w:rPr>
      <w:t>kiopro</w:t>
    </w:r>
    <w:r>
      <w:rPr>
        <w:sz w:val="18"/>
        <w:szCs w:val="10"/>
      </w:rPr>
      <w:t>@</w:t>
    </w:r>
    <w:r>
      <w:rPr>
        <w:sz w:val="18"/>
        <w:szCs w:val="10"/>
        <w:lang w:val="en-US"/>
      </w:rPr>
      <w:t>kirishi</w:t>
    </w:r>
    <w:r>
      <w:rPr>
        <w:sz w:val="18"/>
        <w:szCs w:val="10"/>
      </w:rPr>
      <w:t>.</w:t>
    </w:r>
    <w:r>
      <w:rPr>
        <w:sz w:val="18"/>
        <w:szCs w:val="10"/>
        <w:lang w:val="en-US"/>
      </w:rPr>
      <w:t>ru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47625</wp:posOffset>
          </wp:positionV>
          <wp:extent cx="6858000" cy="542925"/>
          <wp:effectExtent l="0" t="0" r="0" b="0"/>
          <wp:wrapTight wrapText="bothSides">
            <wp:wrapPolygon edited="0">
              <wp:start x="732" y="0"/>
              <wp:lineTo x="556" y="12122"/>
              <wp:lineTo x="-29" y="17046"/>
              <wp:lineTo x="-29" y="19322"/>
              <wp:lineTo x="2698" y="20460"/>
              <wp:lineTo x="19837" y="20460"/>
              <wp:lineTo x="21599" y="19322"/>
              <wp:lineTo x="21599" y="14769"/>
              <wp:lineTo x="18781" y="13630"/>
              <wp:lineTo x="7716" y="12122"/>
              <wp:lineTo x="7863" y="7953"/>
              <wp:lineTo x="7893" y="3783"/>
              <wp:lineTo x="7394" y="2261"/>
              <wp:lineTo x="5721" y="0"/>
              <wp:lineTo x="7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5" t="-66" r="-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eastAsia="Arial Unicode MS" w:cs="Tahoma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eastAsia="Arial Unicode MS" w:cs="Tahom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C1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top">
    <w:name w:val="zagtop"/>
    <w:basedOn w:val="Normal"/>
    <w:qFormat/>
    <w:pPr>
      <w:pBdr>
        <w:bottom w:val="single" w:sz="6" w:space="1" w:color="FFD000"/>
      </w:pBdr>
      <w:spacing w:before="280" w:after="280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5:00Z</dcterms:created>
  <dc:creator>дом</dc:creator>
  <dc:description/>
  <cp:keywords/>
  <dc:language>en-US</dc:language>
  <cp:lastModifiedBy>Екатерина Ерёмина</cp:lastModifiedBy>
  <cp:lastPrinted>2015-09-24T17:20:00Z</cp:lastPrinted>
  <dcterms:modified xsi:type="dcterms:W3CDTF">2019-11-12T12:56:00Z</dcterms:modified>
  <cp:revision>3</cp:revision>
  <dc:subject/>
  <dc:title> </dc:title>
</cp:coreProperties>
</file>